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April/May - 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OPOLOGY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MA319</w:t>
        <w:tab/>
        <w:tab/>
        <w:tab/>
        <w:t xml:space="preserve">                 </w:t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a.</w:t>
        <w:tab/>
        <w:t>Define door space and given an example of a door space.</w:t>
        <w:tab/>
        <w:tab/>
        <w:tab/>
        <w:tab/>
        <w:tab/>
        <w:tab/>
        <w:tab/>
        <w:t>(4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Find which of the following subset of R are U neighbourhoods of 2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i.</w:t>
        <w:tab/>
        <w:t>(1,3),</w:t>
        <w:tab/>
        <w:t>ii.</w:t>
        <w:tab/>
        <w:t>[1,3],</w:t>
        <w:tab/>
        <w:t>iii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bCs/>
          <w:sz w:val="24"/>
          <w:szCs w:val="24"/>
        </w:rPr>
        <w:tab/>
        <w:t>iv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[</m:t>
        </m:r>
      </m:oMath>
      <w:r>
        <w:rPr>
          <w:rFonts w:cs="Times New Roman" w:ascii="Times New Roman" w:hAnsi="Times New Roman"/>
          <w:bCs/>
          <w:sz w:val="24"/>
          <w:szCs w:val="24"/>
        </w:rPr>
        <w:tab/>
        <w:t>v.</w:t>
        <w:tab/>
        <w:t>[2,3]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vi.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ab/>
        <w:t>vii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[</m:t>
        </m:r>
      </m:oMath>
      <w:r>
        <w:rPr>
          <w:rFonts w:cs="Times New Roman" w:ascii="Times New Roman" w:hAnsi="Times New Roman"/>
          <w:bCs/>
          <w:sz w:val="24"/>
          <w:szCs w:val="24"/>
        </w:rPr>
        <w:tab/>
        <w:t>viii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[</m:t>
        </m:r>
      </m:oMath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(8)</w:t>
        <w:tab/>
        <w:t>c.</w:t>
        <w:tab/>
        <w:t xml:space="preserve">Prove that the following statements are all equivalent in a topological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in </w:t>
        <w:tab/>
        <w:tab/>
        <w:tab/>
        <w:t>which A is a subset of x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i.</w:t>
        <w:tab/>
        <w:t>A is closed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ii.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iii.</w:t>
        <w:tab/>
        <w:t>A contains all its limit points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a.</w:t>
        <w:tab/>
        <w:t xml:space="preserve">Show that if Y is a subset of X that is covex in X, then the order topology on Y in the </w:t>
      </w:r>
    </w:p>
    <w:p>
      <w:pPr>
        <w:pStyle w:val="Normal"/>
        <w:ind w:left="435" w:firstLine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ame as the topology Y inherits as a subspace of X where X is an ordered set in the order </w:t>
        <w:tab/>
        <w:t>topolog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>Show that a set A is closed in Y if an only if it equals the intersection of closed set of X with Y where Y is a subspace of X.</w:t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where X and Y are topological spaces.  Prove that the following are </w:t>
        <w:tab/>
        <w:t>equival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6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i.</w:t>
        <w:tab/>
        <w:t>f is continuous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ii.</w:t>
        <w:tab/>
        <w:t xml:space="preserve">for every subset A of X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cs="Times New Roman" w:ascii="Times New Roman" w:hAnsi="Times New Roman"/>
          <w:bCs/>
          <w:sz w:val="24"/>
          <w:szCs w:val="24"/>
        </w:rPr>
        <w:t>.</w:t>
        <w:tab/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iii.</w:t>
        <w:tab/>
        <w:t xml:space="preserve">for every closed set B of Y,  the s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4"/>
          <w:szCs w:val="24"/>
        </w:rPr>
        <w:t>is closed in X.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iv.</w:t>
        <w:tab/>
        <w:t xml:space="preserve">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and each neighbourhood V of f(X), there is a neighbourhood U of X </w:t>
        <w:tab/>
        <w:t xml:space="preserve">such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864" w:hanging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Give an example of a bijectiv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bCs/>
          <w:sz w:val="24"/>
          <w:szCs w:val="24"/>
        </w:rPr>
        <w:t>that can be continuous without being a homeomorphism.</w:t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864" w:hanging="42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a.</w:t>
        <w:tab/>
        <w:t>State and prove pasting lemma.</w:t>
        <w:tab/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Show that an uncountable product of </w:t>
      </w:r>
      <w:r>
        <w:rPr>
          <w:rFonts w:cs="Times New Roman" w:ascii="Colonna MT" w:hAnsi="Colonna MT"/>
          <w:bCs/>
          <w:sz w:val="28"/>
          <w:szCs w:val="28"/>
        </w:rPr>
        <w:t>R</w:t>
      </w:r>
      <w:r>
        <w:rPr>
          <w:rFonts w:cs="Times New Roman" w:ascii="Times New Roman" w:hAnsi="Times New Roman"/>
          <w:bCs/>
          <w:sz w:val="24"/>
          <w:szCs w:val="24"/>
        </w:rPr>
        <w:t xml:space="preserve"> with itself is not metrizable.</w:t>
        <w:tab/>
        <w:tab/>
        <w:tab/>
        <w:t xml:space="preserve">      (12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a.</w:t>
        <w:tab/>
        <w:t>Show that the image of a connected space under a continuous map is connected.</w:t>
        <w:tab/>
        <w:t xml:space="preserve">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Let X be locally path connected.  Show that every connected open set in X is path </w:t>
        <w:tab/>
        <w:t>connect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a.</w:t>
        <w:tab/>
        <w:t xml:space="preserve"> Assuming</w:t>
      </w:r>
      <w:r>
        <w:rPr>
          <w:rFonts w:cs="Times New Roman" w:ascii="Colonna MT" w:hAnsi="Colonna MT"/>
          <w:bCs/>
          <w:sz w:val="28"/>
          <w:szCs w:val="28"/>
        </w:rPr>
        <w:t xml:space="preserve"> R </w:t>
      </w:r>
      <w:r>
        <w:rPr>
          <w:rFonts w:cs="Times New Roman" w:ascii="Times New Roman" w:hAnsi="Times New Roman"/>
          <w:bCs/>
          <w:sz w:val="24"/>
          <w:szCs w:val="24"/>
        </w:rPr>
        <w:t xml:space="preserve">is connected, show that </w:t>
      </w:r>
      <w:r>
        <w:rPr>
          <w:rFonts w:cs="Times New Roman" w:ascii="Colonna MT" w:hAnsi="Colonna MT"/>
          <w:bCs/>
          <w:sz w:val="28"/>
          <w:szCs w:val="28"/>
        </w:rPr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bCs/>
          <w:sz w:val="24"/>
          <w:szCs w:val="24"/>
        </w:rPr>
        <w:t>in the product topology is connected.</w:t>
        <w:tab/>
        <w:t xml:space="preserve">    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Show that a space X is locally connected if and only if for every open set U of X, each </w:t>
        <w:tab/>
        <w:tab/>
        <w:t>component of U is open in X.</w:t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a.</w:t>
        <w:tab/>
        <w:t>Show that every compact subspace of a Hausdorff  space is closed.</w:t>
        <w:tab/>
        <w:tab/>
        <w:tab/>
        <w:tab/>
        <w:t xml:space="preserve">     (10)</w:t>
        <w:tab/>
        <w:t>b.</w:t>
        <w:tab/>
        <w:t>Prove that the product of finitely many compact spaces is compact.</w:t>
        <w:tab/>
        <w:tab/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Prove that the following are equivalent where X is a metrizable space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.</w:t>
        <w:tab/>
        <w:t>X is compact</w:t>
        <w:tab/>
        <w:tab/>
        <w:t>b.</w:t>
        <w:tab/>
        <w:t>X is limit point compact</w:t>
        <w:tab/>
        <w:tab/>
        <w:t>c.</w:t>
        <w:tab/>
        <w:t>X is sequentially compact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State and prove Urysohn metrization theorem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Pages>1</Pages>
  <Words>440</Words>
  <Characters>2512</Characters>
  <CharactersWithSpaces>2947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HP System</cp:lastModifiedBy>
  <dcterms:modified xsi:type="dcterms:W3CDTF">2013-05-04T05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